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ерсен Ганс Христиан</w:t>
      </w:r>
    </w:p>
    <w:p>
      <w:pPr>
        <w:pStyle w:val="Heading1"/>
        <w:bidi w:val="0"/>
        <w:ind w:left="0" w:right="0" w:hanging="0"/>
        <w:rPr/>
      </w:pPr>
      <w:r>
        <w:rPr/>
        <w:t>Через тысячу л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нс Христиан Андерс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ысячу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через тысячу лет обитатели Нового Света прилетят в нашу старую Европу на крыльях пара, по воздуху! Они явятся сюда осматривать памятники и развалины, как мы теперь осматриваем остатки былого величия южной А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летят в Европу, через тысячу лет! Темза, Дунай, Рейн будут течь по-прежнему; Монблан все так же гордо будет подымать свою снежную вершину, северное сияние - освещать полярные страны, но поколения за поколениями уже превратятся в прах, длинный ряд минутных знаменитостей будет забыт, как забыты имена тех, что почивают в кургане, на котором благодушный мельник, собственник его, поставил себе скамеечку, чтобы сидеть тут и любоваться волнующейся н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Европу! - воскликнут юные поколения американцев. - В страну наших отцов, в страну чудных воспоминаний, в Европ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шный корабль прибывает; он переполнен пассажирами, - он ведь мчится куда быстрее парохода. Электромагнитный провод, протянутый под морем, уже передал, как велико число пассажиров воздушного поезда. Вот показалась и Европа, берега Ирландии, но пассажиры еще спят; они велели разбудить себя только над самой Англией. Тут они спустятся на землю и очутятся в стране Шекспира, как зовут ее сыны муз, или в стране машин и политики, как называют ее друг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й день стоит здесь поезд - вот сколько времени может занятое и непоседливое поколение уделить великой Англии и Шотланд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путь идет по подводному туннелю; ведет он во Францию, страну Карла Великого и Наполеона. Вспоминается имя Мольера, ученые заводят разговор о классической и романтической школах седой древности, восхваляют героев, поэтов и людей науки, которых еще не знает наше время, но которые должны народиться в европейском кратере - Пар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Франции воздушный корабль несется в страну, откуда вышел Колумб, где родился Кортес, где слагал звучными стихами свои драмы Кальдерой. В ее цветущих долинах еще живут черноокие красавицы, а в старинных песнях живет имя Сида, упоминается Альгам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етают море, и вот путешественники в Италии, где лежал когда-то древний вечный город Рим. Он исчез с лица земли, Кампанья превратилась в пустыню, от собора Петра осталась одна полуразрушенная стена; ее показывают всем путешественникам, но подлинность ее подлежит сомн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- в Грецию, чтобы проспать ночь в роскошном отеле на вершине Олимпа; тогда дело сделано: были, дескать, и там! Поезд направляется к берегам Босфора, чтобы остановиться на несколько часов у того места, где некогда лежала Византия. Бедные рыбаки закидывают свои сети у тех берегов, где, по преданию, расстилались во времена турецкого владычества гаремные с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ают над развалинами больших городов по берегам Дуная, - городов этих наше время еще не видало. То тут, то там спускается воздушный поезд, останавливаясь в местах, богатых воспоминаниями, которые еще породит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низу Германия, некогда сплошь опутанная густою сетью железных дорог и каналов, страна, где проповедовал Лютер, пел Гёте, держал композиторский скипетр Моцарт. И другие великие имена сияют в науке и искусстве, имена, которых мы еще не знаем. Один день посвящается обозрению Германии, один странам севера: родине Эрстеда, родине Линнея и Норвегии, стране древних героев и юных норвежцев; Исландию захватывают на обратном пути. Гейзер не кипит более, Гекла потухла, но могучий скалистый остров возвышается из пены морских волн, как вечный памятник с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Европе есть на что посмотреть! - говорят юные американцы.- И мы осмотрели все в одну неделю. Это вполне возможно, как уже доказал и великий наш путешественник - называют имя своего современника - в своем знаменитом сочинении: "Вокруг Европы в восемь дн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ersen_gans.html" TargetMode="External"/><Relationship Id="rId4" Type="http://schemas.openxmlformats.org/officeDocument/2006/relationships/hyperlink" Target="http://thelib.ru/books/andersen_gans/cherez_tysyachu_l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ersen_gans/cherez_tysyachu_let-comment.html" TargetMode="External"/><Relationship Id="rId7" Type="http://schemas.openxmlformats.org/officeDocument/2006/relationships/hyperlink" Target="http://thelib.ru/authors/andersen_gan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íñ Õðèñòèàí Àíäåðñåí </dc:creator>
  <dc:description/>
  <dc:language>en-US</dc:language>
  <cp:lastModifiedBy/>
  <cp:revision>0</cp:revision>
  <dc:subject/>
  <dc:title>×åðåç òûñÿ÷ó ëåò</dc:title>
</cp:coreProperties>
</file>